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요소기술_-_경고메시지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lement Technology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–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Warning Messag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heck the warning messag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message information classified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ar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oes through a property proces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4"/>
        <w:gridCol w:w="6060"/>
        <w:gridCol w:w="2622"/>
        <w:gridCol w:w="890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cas.service.EgovMessageUtil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utility related to the message process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fcc.web.EgovComUtlTestController.java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controller for testin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6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mm/utl/EgovMessage.jsp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2702"/>
        <w:gridCol w:w="2238"/>
        <w:gridCol w:w="4918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WarnMsg(String key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 warning message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get a warning message that corresponds to a message key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tring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WarnMsg(String key, String[] params)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ceiving a warning message parameter</w:t>
            </w:r>
          </w:p>
        </w:tc>
        <w:tc>
          <w:tcPr>
            <w:tcW w:w="4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function to get a warning message that corresponds to a message key in replacement of a parameter valu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e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key information recorded in a properties file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arams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 string information to be replaced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Validation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check of the element technolog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tring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f there is no corresponding property information for the key designated, null return is executed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message shall be defin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‘egovProps/conf/warnmessage.properties’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le under the 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home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iCs/>
          <w:kern w:val="0"/>
          <w:szCs w:val="20"/>
          <w:lang w:val="en"/>
        </w:rPr>
        <w:t>directory to process the messag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message is defined us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 applied to define a general propert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m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information collected through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System.getProperty(“user.home”)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 In general, it 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C:\Documents and Settings\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he Windows OS,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“/home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/</w:t>
      </w:r>
      <w:r>
        <w:rPr>
          <w:rFonts w:eastAsia="굴림;Gulim" w:cs="굴림;Gulim" w:ascii="굴림;Gulim" w:hAnsi="굴림;Gulim"/>
          <w:i/>
          <w:iCs/>
          <w:kern w:val="0"/>
          <w:szCs w:val="20"/>
          <w:lang w:val="en"/>
        </w:rPr>
        <w:t>User Accou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 the Unix account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rst of all, assume that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ssage is defined in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‘warnmessage.properties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test.message = warn messa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param.message = warn message : {0} = {1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cas.service.EgovMessageUti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ssage = null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ceive a general warning messag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message = EgovMessageUtil.getWarnMsg("test.messag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ceive a parameter-processed warning messag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 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ring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value i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{0}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{1}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pectively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essage = EgovMessageUtil.getWarnMsg("param.message", new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[2] {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War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,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re is no expected valu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"}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error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Error Message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information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Information Message</w:t>
        </w:r>
      </w:hyperlink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ence to confirmation mess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onfirmation Message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Kw2">
    <w:name w:val="kw2"/>
    <w:basedOn w:val="Style11"/>
    <w:qFormat/>
    <w:rPr/>
  </w:style>
  <w:style w:type="character" w:styleId="Co1">
    <w:name w:val="co1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Nu0">
    <w:name w:val="nu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string+java.sun.com&amp;btnI=I&apos;m Feeling Lucky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egovframe.org/wiki/doku.php?id=egovframework:&#51221;&#48372;&#47700;&#49884;&#51648;" TargetMode="External"/><Relationship Id="rId5" Type="http://schemas.openxmlformats.org/officeDocument/2006/relationships/hyperlink" Target="http://www.egovframe.org/wiki/doku.php?id=egovframework:&#54869;&#51064;&#47700;&#49884;&#51648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3:56:00Z</dcterms:created>
  <dc:creator>catholic</dc:creator>
  <dc:description/>
  <cp:keywords/>
  <dc:language>en-US</dc:language>
  <cp:lastModifiedBy>고혜림</cp:lastModifiedBy>
  <dcterms:modified xsi:type="dcterms:W3CDTF">2012-04-05T12:47:00Z</dcterms:modified>
  <cp:revision>7</cp:revision>
  <dc:subject/>
  <dc:title/>
</cp:coreProperties>
</file>